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мяна за България! Сега!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sz w:val="32"/>
          <w:szCs w:val="28"/>
        </w:rPr>
        <w:t>Резолюция на 50-ия Конгрес на БС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ие, делегатите на юбилейния Петдесети Конгрес на БСП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пълняващи волята на социалистите за единство на партията, за ефективен и реален Съюз на левите, екологичните и родолюбивите партии и граждански организ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стоявайки общонационалната кауза за промяна на управлението на България и на модела на развитие на българското общество – за слагане на край на мафиотския модел на задкулисно управление на държавата и за реална промяна на антисоциалното икономическо развит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динени около историческия опит на партията, на ценностите и идеалите на българските социалисти – ценности социалистически, демократични, държавостроителни, патриотични, традиционни, защитаващи правата на трудовия човек, на бедните и онеправданит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Се обръщаме към членовете и симпатизантите на БСП, към всички български граждани – и към тези, които днес са по улиците и площадите в битка за оставка на правителството и главния прокурор, за върховенство на закона - и към тези, които все още са под властта на безразличието, апатията и страха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амираме се във време, в което светът, Европа и България, се изправят пред прага на тежка социално-икономическа, духовна и ценностна криза. Те са видими от дълго време, но случилата се през бурната и необичайна 2020 година глобална пандемия от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показва, че много от приетите за традиционни постулати на неолибералната държава са безвъзвратно остарели, станали са негодни и трябва да бъдат преосмислени и променени. Наложените мантри, че държавата е лош стопанин, че здравето и образованието са търговия, стока и привилегия, че глобализмът няма алтернатива, че икономическия живот няма нужда от регулации, че в обществото и стопанския живот победителят взема всичко – претърпяват тежък крах и се оказват прогрешни, остарели и опасни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лед тридесет години преход, извършен в България по каноните на крайния неолиберализъм, тези проблеми се оказват в още по-остра и тежка форма. Основна вина за това има и наложеният в течение на десет години порочен модел на управление на Бойко Борисов и оглавяваната от него лидерска партия ГЕРБ. Пренебрежението към истината, към науката, към експертността и професионализма, и най-вече към демокрацията отличава днешното управление на България.</w:t>
      </w:r>
      <w:r>
        <w:rPr/>
        <w:t xml:space="preserve"> </w:t>
      </w:r>
      <w:r>
        <w:rPr>
          <w:sz w:val="28"/>
          <w:szCs w:val="28"/>
        </w:rPr>
        <w:t xml:space="preserve">Управление, основано върху авторитаризъм, популизъм, натиск и налагане на страх, около корпоративен, купен вот, около пропагандни клишета, надежди и обещания, които не се случват в живота. Управление, което успява да употреби всички парламентарно представени политически партии, с изключение на БСП, в ефективната подмяна на демокрацията с  мафиотско-олигархичен модел изразяващ се в девалвиране, унизяване на институциите и  превръщането им в безропотен изпълнител на волята на управляващата партия и лично на премиера, в загуба на основните устои и принципи на демокрацията и нейните механизми – в подмяната им с еднолична силова власт. Нейн печален символ завинаги остават чувството за безнаказаност, чекмеджетата с милиони евро, управлението на държавата от прозореца на джипа, обидните квалификации към парламента и неговия председател, към европейските лидери, ръководенето в режим на ежедневен скандал, в който едно безобразие „потапя” предишното, вменяването на обществото на погрешната представа, че от един човек зависят стабилността, доходите и бъдещето ни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ози стил на управление се характеризира с ниски данъци за богатите с финансова, екологична и в полза на монополите дерегулация, където висока експлоатация и корупция вървят ръка за ръка – задкулисно разпределение на бюджетен и европейски ресурс, откровен рекет и корупция, натиск и налагане на страх на принципа „с нас или против нас”, създаване на обръчи от приближени на властта фирми, за които е публична тайна, че връщат част от спечеления държавен ресурс в касите на управляващата партия или в личния джоб на овластени представители на властта. И всичко това се случва не въпреки премиера Бойко Борисов, а с неговото активно покровителство, превръщащо го в основа на тази корупционна пирамида. От това страдат милиони български граждани – хора на умствения и физически труд, на дребния и среден бизнес, стотиците хиляди работещи бедни, притиснатите от кредити, безработните. Днес българската икономика се характеризира в твърде голяма степен с дерегулирани, контролирани от монополите пазари, в които създаването на богатство е заменено от експлоатация и корупция. На първо място, експлоатация на трудещите се – едва една четвърт от заработеното се връща при работника под формата на работна заплата. И докато малко над 7000 души ежегодно си разпределят близо 8 млрд. лв. под формата на дивидент, то близо 1 млн. работещи работят за под 3,50 лв/час. На второ място, безмилостна експлоатация на околната среда. В името на все по-високите печалби, безвъзвратно се унищожава природата – палят се и се секат гори, пресушават се езера и реки, горят се отпадъци. Вместо да докара инвеститори в страната, Борисов докара отпадъците на цяла Европа, които се изгарят или закопават в родината ни. И не на последно място, експлоатация на публичния ресурс. Парите събрани от нашите данъци еднолично биват прахосвани от премиера през прозореца на джипа. Без решение на Народното събрание, в пълно противоречие със закона за бюджета. Този модел ни държи трайно в дъното на ЕС по бедност и корупция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о уродливи и антисоциални форми на този български феномен от времето на управлението на ГЕРБ са поведението на монополите, чиито практики се засилиха и останаха безконтролни в последните години на управление на ГЕРБ. Лобисткото законодателство и кухите политики на ГЕРБ позволяват ежедневие в живота на българските граждани да стане наглото поведение на монополисти и спекуланти, едностранно налаганите и икономически необосновани цени на енергоносители и финанасови услуги, рекета над социално слаби граждани във връзка с изплащането на битови сметки и в отношенията с ЧСИ, развихряща се инфлация в цените на стоки от първа необходимост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Намираме се в разгара на справедлив и все по-масов протест в защита на върховенството на закона, срещу подмяната и суспендирането на принципите на Конституцията и държавността, срещу пагубния модел на управление на Бойко Борисов. Днес на площада са млади и по-възрастни, леви, десни, еколози, аполитични, но загрижени за бъдещето на България хора. Те са подкрепени от над 60% от българите. Мнозина постепенно излизат от ступора на страха и се присъединяват към справедливите искания. Този протест е категорично подкрепян от БСП, от българските социалисти и симпатизантите на партият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В близките месеци в България ще се надига втори, още по-мощен социален протест – протест на отчаяни от липсата на социална защита, антимонополен, насочен срещу превърналите се в Система бедност, ниски доходи, липса на грижа и солидарност. Слети в едно, а това е неминуема перспектива, тези два протеста – за демокрация и законност и за истинска социална държава - ще водят до реална Промяна, а БСП е нейният естествен носител и авангар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СП е единствената значима политическа сила, която не влезе в колаборация с вредното, мафиотско управление на превзетата държава, олицетворявано от Бойко Борис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СП е единствената доказала се исторически, системна и традиционна партия в подем – в  последните четири години БСП, победи на президентските избори, увеличи двойно своя депутатски корпус в българския Парламент, увеличи броят на депутатите в Европейския Парламент, увеличи кметовете и общинските си съветници.    България се умори от политически експерименти и от самозвани и нарочени месии. Днес една от реалните опасности е в България да се извърши политическа промяна, която да възпроизведе, може би в по-лош или в сегашния вид, състоянието срещу което недоволстват преобладаващата част от българските граждани. Само БСП може да гарантира демократична и социална Промяната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СП е автентичния изразител на обществената воля, превърнала се в ефективна и категорична опозиция. Тя често налага дневния ред на обществения дебат, разкрива редицата скандали във властта, превърнала се в коректив на лобисткото законодателство и силовите парламентарни практики. Тя е изразител на волята на обществото за честен, машинен вот и парламентарен защитник на българското производство и земеделие, на пенсионерите, на майките, на семейството. БСП е изразител на огромното мнозинство от българските граждани по отношение на противоконституционната Истанбулска конвенция. Тя първа ясно формулира, че задачата пред България днес не е просто смяната на едно правителство с друго, на една партия или коалиция с други, а смяната на Моде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СП предлага своя „Визия за България” като стратегически документ, върху който може да стартира широк обществен дебат за това какъв нов модел на управление и обществено устройство ни е нужен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с повече от ясно е, че спорът не е държава или пазар. Нашата задача е да намерим баланса между тях като изградим обществени институции, които да засилят вероятността държавата да бъде могъща сила на доброто – държава на справедливостта. В началото на прехода решихме, че правова държава и държава на справедливостта са идентични понятия. През последните години безотговорното и безхаберно приемане на закони, привнасянето на правни норми от чуждестранни правни системи, както и множеството норми, защитаващи групов или дори личен интерес, показват, че лошите закони могат да бъдат точно толкова опасни за обществото, колкото и беззаконието и произволът. С идването на власт на ГЕРБ преди 10 години законодателството изгуби посоката, която да го направи инструмент за подобряване на обществото, превръщайки го в инструмент, обслужващ поръчкови интереси. Борбата на идеи бе превърната в надпревара как да ползваш институциите срещу хората с различни политически убеждения и това е особено осезателно в малките населени места. Създаде се обществената представа, че животът се управлява основно с властови протекции, обвинения и арести. Днес имаме дефицит на справедливост и в резултат на това, нарастващ излишък на омраза към държавата и институциите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 последните три десетилетия европейските социалисти, в т.ч. и нашата партия периодично се обявяват против войната, расовото и половото потисничество, глобализацията и влошаването на околната среда. Но без здрави професионални съюзи и без сплотяващата сила на социалистическите партии, всички протести идват и си отиват, без да постигнат исканията си, нито да променят значително баланса на силите между нас и милиардерите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Преодоляването на неолиберализма изисква разрастване и трансформиране на организациите на хората на наемния труд, както и демократизиране на държавата чрез насърчаване на социалната активност. Без тези промени не можем да победим. Но, за да защитим работещите от едрия капитал, се нуждаем от дълбоки връзки с организациите и общностите на трудещите се, каквито за съжаление в момента нямаме. Изграждането на такива основи е особено трудно, поради отстъплението на организираното работническо движение през последните десет години. Профсъюзното членство и броят на стачките в България, днес бележат исторически най-ниските си нив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ангажимент за БСП е да укрепва потенциала на хората на наемния труд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Затова, на първо място, следва да превърнем партийните структури в център на живота на трудещите се и стратегически да се ангажираме с тях ‒ за предпочитане във връзка с мрежите за солидарност при планирането на алтернативни форми на производство и потребление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на от главните задачи пред новия НС на БСП следва да бъде изготвянето на конкретни планове за това как да се мобилизира широка обществена енергия за реализацията на прогресивни политики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ази база БСП е решена да отстоява не подменени и нарочени за леви ценности, които практически обслужват досегашния Модел в национален и европейски план. Не са част от нашите традиции, глобализмът, провалените в европейски мащаб социаллиберални постулати, колаборацията „ляво – дясно”, която обезличава лявото. Тя унищожава устоите и влиянието на левите партии сред техните традиционни избиратели – трудовите хора. Те остават без свое политическо представителство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Ние сме за истинска, автентична, родолюбива левица, опираща се на 130 годишната традиция на БСП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естествени, стратегически приоритети са: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Първо. За нас най-главната цел е да възстановим демокрацията и доверието в институции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</w:rPr>
        <w:t>Защитата на конституционния ред, реално спазване на конституционните принципи за демократична, социална и правова държава, защита и преутвърждаване на държавността и връщане на силата и авторитета на институциите, върховенството на закона и връщането на морала в българската политика, защита на свободата на словото, съвестта и изборните прав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ждането на свободни, честни избори, които са освободени от купен и корпоративен вот, от вот, основан върху страха и заплахата. Вот за идеи и политики, а не за личности и празни и показни обещания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ддържане на ефективна система на разпределение на властите в държавното управление – ефективна система за контрол над действията на главния прокурор, механизъм за отстраняване на главния прокурор, закриване на специализирания съд и прокуратур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маляване силата на парите в политиката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торо. Възстановяване на нормалните икономически отношения и възможност за всеки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ната защита на правата, човешкото достойнство, гражданските права и интересите на трудовите хора, социално слабите и пенсионерите, даването на перспектива пред младите хора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общ основен доход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на застраховка срещу безработица. Гарантирана работа за всички, които искат да работят. По-добри работни места, възстановяване баланса между работата и личния живот и намаляване на експлоатацията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ъзстановяване на справедливостта между поколенията; Пенсионна реформа и сериозно преразглеждане на така нареченият „Втори стълб”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Промяната на Модела на управление и на модела на икономическо развитие с оглед ролята на държавата като стопанин и регулатор, вместо фалшивия и лицемерен Рестарт, и безвремието, предлагани от ГЕРБ като средство за конюнктурно продължаване на властта на настоящото провалено правителство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Изработването на реален спешен План за действие в условията на предстоящата тежка икономическа криза, който да е основан на принципа на реална помощ за гражданите с приоритет най-нуждаещите се, на малкия и среден бизнес, на защитата на родното производство и възраждане на индустрията, земеделието, кооперациите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работване на конкретни мерки за прекъсване на порочния и опасен модел на превръщането на здравето и знанието в стока и привилегия на богатите. Конкретни, основани на социалния и солидарен принцип идеи за коренна здравна реформа. И пред скоби – създаване на условия за гарантирано от държавата безплатно и общодостъпно образование и здравеопазване!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За справедлива, прогресивна данъчна система и семейно подоходно облагане. За реална защита на българското семейство, на майчинството, на децата, за решаване на проблемите, породени от демографската катастрофа, на даване на перспектива пред младите хора за развитие в България – превръщането на този принцип в реална програма за действия, а не на пожелателен лозунг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Съвременната икономика е коренно различна от тази на 20 век. Тя изисква държавата да играе далеч по-голяма роля, отколкото досега. Съществуват области, които изискват повече колективни действия като например: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  <w:u w:val="single"/>
        </w:rPr>
        <w:t>Икономиката на иновациите.</w:t>
      </w:r>
      <w:r>
        <w:rPr>
          <w:sz w:val="28"/>
          <w:szCs w:val="28"/>
        </w:rPr>
        <w:t xml:space="preserve"> Добиване на познание се различава от производството на останалите стоки. Пазарите сами не инвестират във фундаментални научни изследвания, осигуряващи технологичен напредък. Държавата следва да поема централна роля във финансирането им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банизираната икономика.</w:t>
      </w:r>
      <w:r>
        <w:rPr>
          <w:sz w:val="28"/>
          <w:szCs w:val="28"/>
        </w:rPr>
        <w:t xml:space="preserve"> В хода на индустриализацията и прехода ни към постиндустриалната епоха, имаме урбанизирана икономика. Има явни предимства в градските агломерации, но те са трудни за управление. Това, което един човек прави поражда последици за другите. Без екологични и здравни регулации, градовете ни остават неприятни места за живеене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оянната икономическа промяна.</w:t>
      </w:r>
      <w:r>
        <w:rPr>
          <w:sz w:val="28"/>
          <w:szCs w:val="28"/>
        </w:rPr>
        <w:t xml:space="preserve"> Икономиката ни постоянно се променя - от аграрна - през индустриална - към икономика на услугите. Тя е част от глобализирана и финансиализирана система. Трябва да умеем да управляваме комплексна, урбанизирана и според екологичните норми икономика, със застаряващо население и изпитания при разпределението на доход и благосъстояние между поколенията. Пазарите показаха - не се справят с Прехода : хората от западащи сектори и региони нямат ресурс да инвестират, за да се прехврълят към по-перспективни места. Там, където държавното управление е открито и помага на обикновените граждани да се адаптират към променящата се икономика, има осезаем просперитет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кономика в нормите на околната среда</w:t>
      </w:r>
      <w:r>
        <w:rPr>
          <w:sz w:val="28"/>
          <w:szCs w:val="28"/>
        </w:rPr>
        <w:t>. Днес ние наближаваме границите на биосферата си. Пазарите не могат да изчистят градовете, но могат да ги направят необитаеми. Да си спомним за гъстия смог над София. В търсена на по-висока печалба, пазарите превърнаха земеделските земи в инвестиционни имоти. Днес земята се използва повече като средство за спекулативни печалби , които отиват в ръцете на няколко едри латифундисти, отколкото като източник за прехрана. В името на по-високата печалба храните ни стават все повече  генно модифицирани и опасни. Това категорично налага нова политика за запазване на земеделските земи като такива, стимулиране на малките семейни ферми, както и  местното био, и еко производство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ържавните регулации са тези, които биха принудили всеки човек и фирма да променят поведението си спрямо природата. С малко усилие от всеки могат да се постигнат огромни ползи за всички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Системен проблем на Модела на мафиотско-мутренската държава е всеобщото разделение – между малцинство от богати и мнозинство от бедни, между бизнеса, приближен на ГЕРБ и останалия, между големите градове и забравените от властта малки общини, между работодателите и хората на труда, между стари и млади. Противопоставят се безработни на пенсионери, земеделци на работници, медиците срещу майките. За да се отклонява вниманието от най-важното – че тази власт е корумпирана от върха до основите, че тя не дава перспектива на никого, освен на своите приближени. Разделение и вътре в професионалните и социални общности – за да не осъзнаят те своя общ интерес и да бъде притъпено тяхното недоволство към управляващите. „Разделяй и владей”, се превърна в основен принцип на действие на премиера Борисов, и това работи десет години, в които той играе ролята на арбитър между противопоставените, на омиротворител и благодетел, когато все пак недоволството се появяв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В условията на подчинената държава няма как да не се опитват да разединят и подчинят БСП, която днес е единствената алтернатива на тази власт, основният говорител на социалните проблеми и тегоби на българските граждани. Разделена, подчинена и купена БСП може да бъде гаранцията за оцеляване на ГЕРБ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Убедени сме, че в откровени идейни и политически дискусии, с отговорност и партийност, БСП ще преодолее вътрешните и внесени отвън разделения и ще изиграе историческата си роля в днешния ден – да бъде носител на промяната!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ътят е единение на БСП, на левите, центристките, патриотични и екологични формации, на огромната гражданска и социална енергия, в широк фронт за промяна!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Да бъдеш социалист, е трудно и скоро това няма да се промени. Нашите противници са твърде мощни, за да разчитаме на някакви сигурни рецепти за краткосрочен успех. Но победата е възможна, ако се въоръжим с уроците от миналото, както и с  търпение и решителност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 лицето на толкова много ненужни страдания и несправедливост няма по-смислен начин да прекараме времето си от това да се организираме за радикална социална трансформация. Както пише младият Карл Маркс през 1835 г. „Ако сме си избрали такава позиция в живота, от която можем  повече от всичко да работим за човечеството, никакво бреме не може да ни огъне, защото това е жертва в името на всички; тогава няма да изпитваме никаква жалка, ограничена, егоистична радост, а нашето щастие ще принадлежи на милиони, нашите дела ще имат тогава тих, но вечно действен живот, и над праха ни горещи сълзи ще пролеят благородни хора.“</w:t>
      </w:r>
    </w:p>
    <w:p>
      <w:pPr>
        <w:pStyle w:val="Normal"/>
        <w:spacing w:before="120" w:after="12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България се нуждае от промяна! Днес и сега! </w:t>
      </w:r>
    </w:p>
    <w:p>
      <w:pPr>
        <w:pStyle w:val="Normal"/>
        <w:spacing w:before="120" w:after="120"/>
        <w:jc w:val="both"/>
        <w:rPr>
          <w:sz w:val="32"/>
          <w:szCs w:val="28"/>
        </w:rPr>
      </w:pPr>
      <w:r>
        <w:rPr>
          <w:sz w:val="32"/>
          <w:szCs w:val="28"/>
        </w:rPr>
        <w:t>Да я направим заедно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1:00Z</dcterms:created>
  <dc:creator>1</dc:creator>
  <dc:description/>
  <dc:language>en-US</dc:language>
  <cp:lastModifiedBy>Валентин Иванов</cp:lastModifiedBy>
  <cp:lastPrinted>2020-09-19T09:50:00Z</cp:lastPrinted>
  <dcterms:modified xsi:type="dcterms:W3CDTF">2020-10-21T13:31:00Z</dcterms:modified>
  <cp:revision>2</cp:revision>
  <dc:subject/>
  <dc:title>Проект</dc:title>
</cp:coreProperties>
</file>