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bg-BG"/>
        </w:rPr>
        <w:t>РЕШЕНИ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 xml:space="preserve">НА НАЦИОНАЛНИЯ СЪВЕТ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>НА БЪЛГАРСКАТА СОЦИАЛИСТИЧЕСКА ПАРТ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>ОТ 18 ФЕВРУАРИ 2012 Г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</w:r>
    </w:p>
    <w:p>
      <w:pPr>
        <w:pStyle w:val="Normal"/>
        <w:ind w:left="720" w:right="692" w:firstLine="720"/>
        <w:jc w:val="both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>Утвърждава съставите на работните групи за подготовката на материалите на 48-ия конгрес на БСП както следва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. По политическия доклад: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ргей Станишев – ръководител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гел Найде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тон Кут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анас Папариз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ойко Вели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еладин Битолски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елислава Дър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ладимир Топенча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орги Пирински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ница Злат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нчо Бояджи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вгений Узу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тя Никол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ирил Добр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рнелия Нин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асимир Мир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истиан Вигенин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хаил Ми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мен Овча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рий Асла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рий Борис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наки Стоил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. По отчета за парламентарната дейност на БСП: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гел Найденов - ръководител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анас Мерджа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мчо Михалевски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агомир Стойн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вгени Кирил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милия Маслар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хари Георги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яна Йот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истиан Вигенин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я Манол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хаил Ми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тър Димит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тър Мутафчиев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4. По политическата резолюция на 48-ия конгрес на БСП „Съвременната криза и България утре - отговорът на социалистите”: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орги Пирински – ръководител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анас Костади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анас Папариз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анаска Тенева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. По отчета за дейността на НС на БСП: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вгений Узунов – ръководител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тон Кут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алери Жабля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аня Добр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асил Анто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ладимир Топенча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ница Злат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митър Го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митър Дъб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ра Янк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я Баташки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тя Никол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рнелия Нин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ладен Кост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колай Мали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адослав Гайдарски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мен Пет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етла Бъчвар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вор Геч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аня Добр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орги Кади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ница Злат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мчо Михалевски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агомир Стойн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вгени Кирил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мил Рай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тя Кол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рнелия Нин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истиан Вигенин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глена Плугчи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Михаил Ми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колай Мали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тър Димит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мен Овча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си Стат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етла Бъчвар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рий Борис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вор Куюмджи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наки Стоилов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. По политическата резолюция на 48-ия конгрес на БСП „Действена БСП – за демократична промяна”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ойко Великов – ръководител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на Ян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анас Мерджа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орислав Гуца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алери Жабля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ладимир Топенча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орги Божи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митър Гор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митър Дъб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вгений Жел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вгений Узу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ван Станч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велин Никол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тя Никол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ия Вълкан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нко Темел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нко Атанас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осен Мали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мен Пет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ифон Мите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Явор Гечев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наки Стоил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6. По публичния апел „Предстоящите избори – по волята на гражданите”: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хаил Миков - ръководител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елислава Дъре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орги Божин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ра Янк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асимир Кост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ия Вълкан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я Манолова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ладен Червеняк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наки Стоилов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>Вярно с оригинала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  <w:tab/>
        <w:t>(Мл. Костов)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19:00Z</dcterms:created>
  <dc:creator>vasia</dc:creator>
  <dc:description/>
  <dc:language>en-US</dc:language>
  <cp:lastModifiedBy>diana ilinova</cp:lastModifiedBy>
  <cp:lastPrinted>2012-02-22T16:23:00Z</cp:lastPrinted>
  <dcterms:modified xsi:type="dcterms:W3CDTF">2013-12-17T21:19:00Z</dcterms:modified>
  <cp:revision>2</cp:revision>
  <dc:subject/>
  <dc:title>Проект</dc:title>
</cp:coreProperties>
</file>