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ЗИ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НАЦИОНАЛНИЯ СЪВЕТ НА БСП</w:t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ПРОМЕНИТЕ В ПЕНСИОННАТА СИСТЕМА</w:t>
      </w:r>
    </w:p>
    <w:p>
      <w:pPr>
        <w:pStyle w:val="Normal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Националният съвет на Българската социалистическа партия е сериозно загрижен за бъдещето на българските работещи и за пенсионерите.  Имайки предвид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мографската ситуация в странат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иският коефициент на заетост сред младите хора и намаляващата заетост на лицата над 55 годишна възраст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лошеното състояние на образователното и квалификационно равнище на хората на пазара на тру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дравният статус на нацията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и дават основание да заявим, че българската пенсион</w:t>
      </w:r>
      <w:r>
        <w:rPr>
          <w:rFonts w:cs="Arial" w:ascii="Arial" w:hAnsi="Arial"/>
          <w:sz w:val="28"/>
          <w:szCs w:val="28"/>
          <w:lang w:val="ru-RU"/>
        </w:rPr>
        <w:softHyphen/>
      </w:r>
      <w:r>
        <w:rPr>
          <w:rFonts w:cs="Arial" w:ascii="Arial" w:hAnsi="Arial"/>
          <w:sz w:val="28"/>
          <w:szCs w:val="28"/>
        </w:rPr>
        <w:t>ноосигурителната система се нуждае от промя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Какво постигнахме по време на нашето управление в посока на усъвършенстване на пенсионната система: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менихме съотношението на осигурителния принос по формулата 8:10:12 с влизането на държавата като трети осигурител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еличихме два пъти минималната пенсия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еличихме с 83% размера на средната пенсия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8"/>
          <w:szCs w:val="28"/>
        </w:rPr>
        <w:t>Увеличихме максималния размер на пенсията от 490 на 700 лв.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еличихме тежестта на всяка година стаж в пенсионната формула от 1.0 на 1.1 на сто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еличихме тежестта на всяка година осигурителен стаж след навършване на пенсионна възраст от 1.0 на 3%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ъздадохме т.нар.Сребърен фонд.</w:t>
      </w:r>
    </w:p>
    <w:p>
      <w:pPr>
        <w:pStyle w:val="Normal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Какво е действителното състояние при пенсиониране като осигурителен принос и средна продължителност на живота: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42"/>
        <w:gridCol w:w="2160"/>
        <w:gridCol w:w="1800"/>
        <w:gridCol w:w="1800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СО – действащ регла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ействително пенсиониране в мо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редна продължителност на живота в България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73,43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а продължителност на живота в ЕС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u w:val="single"/>
                <w:lang w:val="ru-RU"/>
              </w:rPr>
              <w:t>77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,4 г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ъж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9,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2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ъзра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4,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игурителен стаж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,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ен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7,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,7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ъзрас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,2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игурителен стаж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,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во е състоянието в Европейския съюз и къде се намира България по средна възраст на излизане от пазара на труда по пол:</w:t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677"/>
        <w:gridCol w:w="383"/>
        <w:gridCol w:w="290"/>
        <w:gridCol w:w="553"/>
        <w:gridCol w:w="851"/>
        <w:gridCol w:w="1025"/>
      </w:tblGrid>
      <w:tr>
        <w:trPr>
          <w:trHeight w:val="270" w:hRule="atLeast"/>
        </w:trPr>
        <w:tc>
          <w:tcPr>
            <w:tcW w:w="17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81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27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8 г.</w:t>
            </w:r>
          </w:p>
        </w:tc>
      </w:tr>
      <w:tr>
        <w:trPr>
          <w:trHeight w:val="270" w:hRule="atLeast"/>
        </w:trPr>
        <w:tc>
          <w:tcPr>
            <w:tcW w:w="17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общ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ъже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жени </w:t>
            </w:r>
          </w:p>
        </w:tc>
      </w:tr>
      <w:tr>
        <w:trPr>
          <w:trHeight w:val="255" w:hRule="atLeast"/>
        </w:trPr>
        <w:tc>
          <w:tcPr>
            <w:tcW w:w="1781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ЕС - 27 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6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2,0</w:t>
            </w:r>
          </w:p>
        </w:tc>
        <w:tc>
          <w:tcPr>
            <w:tcW w:w="10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60,8</w:t>
            </w:r>
          </w:p>
        </w:tc>
      </w:tr>
      <w:tr>
        <w:trPr>
          <w:trHeight w:val="255" w:hRule="atLeast"/>
        </w:trPr>
        <w:tc>
          <w:tcPr>
            <w:tcW w:w="1781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С-15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61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1,9</w:t>
            </w:r>
          </w:p>
        </w:tc>
        <w:tc>
          <w:tcPr>
            <w:tcW w:w="10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1,1</w:t>
            </w:r>
          </w:p>
        </w:tc>
      </w:tr>
      <w:tr>
        <w:trPr>
          <w:trHeight w:val="255" w:hRule="atLeast"/>
        </w:trPr>
        <w:tc>
          <w:tcPr>
            <w:tcW w:w="1781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С - Еврозона</w:t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6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1,4</w:t>
            </w:r>
          </w:p>
        </w:tc>
        <w:tc>
          <w:tcPr>
            <w:tcW w:w="10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,8</w:t>
            </w:r>
          </w:p>
        </w:tc>
      </w:tr>
      <w:tr>
        <w:trPr>
          <w:trHeight w:val="270" w:hRule="atLeast"/>
        </w:trPr>
        <w:tc>
          <w:tcPr>
            <w:tcW w:w="178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ългария</w:t>
            </w:r>
          </w:p>
        </w:tc>
        <w:tc>
          <w:tcPr>
            <w:tcW w:w="8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6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4,1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43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ългарската социалистическа партия счита, че пенсионната система се нуждае от промяна, но базирана на </w:t>
      </w:r>
      <w:r>
        <w:rPr>
          <w:rFonts w:cs="Arial" w:ascii="Arial" w:hAnsi="Arial"/>
          <w:sz w:val="28"/>
          <w:szCs w:val="28"/>
          <w:u w:val="single"/>
        </w:rPr>
        <w:t>дългосрочн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стратегия</w:t>
      </w:r>
      <w:r>
        <w:rPr>
          <w:rFonts w:cs="Arial" w:ascii="Arial" w:hAnsi="Arial"/>
          <w:sz w:val="28"/>
          <w:szCs w:val="28"/>
        </w:rPr>
        <w:t xml:space="preserve">, получила </w:t>
      </w:r>
      <w:r>
        <w:rPr>
          <w:rFonts w:cs="Arial" w:ascii="Arial" w:hAnsi="Arial"/>
          <w:sz w:val="28"/>
          <w:szCs w:val="28"/>
          <w:u w:val="single"/>
        </w:rPr>
        <w:t>широка обществена и политическа подкрепа</w:t>
      </w:r>
      <w:r>
        <w:rPr>
          <w:rFonts w:cs="Arial" w:ascii="Arial" w:hAnsi="Arial"/>
          <w:sz w:val="28"/>
          <w:szCs w:val="28"/>
        </w:rPr>
        <w:t>. Една стабилна и надеждна пенсионна реформа трябва да даде цялостен отговор на стратегическите предизвикателства в развитието на България и системата й за социална сигурност. Една реформа следва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  <w:szCs w:val="28"/>
        </w:rPr>
        <w:t>да има визия в дългосрочен пла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  <w:szCs w:val="28"/>
        </w:rPr>
        <w:t>да води до траен положителен ефект както за хората, така и за система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  <w:szCs w:val="28"/>
        </w:rPr>
        <w:t>да стабилизира, а не да руши доверието в система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  <w:szCs w:val="28"/>
        </w:rPr>
        <w:t>силно да мотивира хората към осигуряване на база на получаваните  реални доход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 не обрича сегашните и бъдещите пенсионери на ниски пенс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  <w:szCs w:val="28"/>
        </w:rPr>
        <w:t>да е стабилна, независима  от моментния политически натиск, натиск на една или друга професионална група или синдикална организац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изпълнените предизборни обещания на ГЕРБ всяват хаос между обещания и реалност – добавки за старост на хората над 75 годишна възраст, увеличаване на вдовишките добавки, както и от неразумното намаляване на осигурителните вноски в период на икономическа криза. 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ие се противопоставяме на липсата на виждане и безсмисленото създаване на напрежение в очакванията на хората, което доведе до масово подаване на заявления за пенсиониране и като резултат по-нататъшно влошаване бюджета на НОИ. Според нас, най-важният въпрос за стабилността на пенсионната система, това е </w:t>
      </w:r>
      <w:r>
        <w:rPr>
          <w:rFonts w:cs="Arial" w:ascii="Arial" w:hAnsi="Arial"/>
          <w:sz w:val="28"/>
          <w:szCs w:val="28"/>
          <w:u w:val="single"/>
        </w:rPr>
        <w:t>перспектива за приходната част</w:t>
      </w:r>
      <w:r>
        <w:rPr>
          <w:rFonts w:cs="Arial" w:ascii="Arial" w:hAnsi="Arial"/>
          <w:sz w:val="28"/>
          <w:szCs w:val="28"/>
        </w:rPr>
        <w:t xml:space="preserve"> на системата. Нещо, което напълно отсъства от заявените от управляващите промени в пенсионното законодателство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Българската социалистическа партия се противопоставя на самоцелното и безогледно увеличаване на осигурителния стаж и възрастта за пенсиониране по време на икономическа криза. В дългосрочен план бихме подкрепили обвързването на осигурителния стаж със средната продължителност на живота в страната и въвеждането на гъвкави механизми за пенсиониране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Arial" w:ascii="Arial" w:hAnsi="Arial"/>
          <w:bCs/>
          <w:sz w:val="28"/>
          <w:szCs w:val="28"/>
          <w:lang w:val="ru-RU"/>
        </w:rPr>
        <w:t xml:space="preserve">Какви </w:t>
      </w:r>
      <w:r>
        <w:rPr>
          <w:rFonts w:cs="Arial" w:ascii="Arial" w:hAnsi="Arial"/>
          <w:bCs/>
          <w:sz w:val="28"/>
          <w:szCs w:val="28"/>
          <w:u w:val="single"/>
          <w:lang w:val="ru-RU"/>
        </w:rPr>
        <w:t>незабавни конкретни мерки</w:t>
      </w:r>
      <w:r>
        <w:rPr>
          <w:rFonts w:cs="Arial" w:ascii="Arial" w:hAnsi="Arial"/>
          <w:bCs/>
          <w:sz w:val="28"/>
          <w:szCs w:val="28"/>
          <w:lang w:val="ru-RU"/>
        </w:rPr>
        <w:t xml:space="preserve"> предлагаме ние? 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28"/>
          <w:szCs w:val="28"/>
          <w:lang w:val="ru-RU"/>
        </w:rPr>
      </w:pPr>
      <w:r>
        <w:rPr>
          <w:rFonts w:cs="Arial" w:ascii="Arial" w:hAnsi="Arial"/>
          <w:bCs/>
          <w:i/>
          <w:sz w:val="28"/>
          <w:szCs w:val="28"/>
          <w:lang w:val="ru-RU"/>
        </w:rPr>
        <w:t>(Тези предложения в една или друга форма са били предмет на законодателни инициативи на народни представители от Коалиция за България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i/>
          <w:i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  <w:t>Увеличаване</w:t>
      </w:r>
      <w:r>
        <w:rPr>
          <w:rFonts w:cs="Arial" w:ascii="Arial" w:hAnsi="Arial"/>
          <w:bCs/>
          <w:sz w:val="28"/>
          <w:szCs w:val="28"/>
        </w:rPr>
        <w:t xml:space="preserve"> размера на осигурителната вноска за фонд „Пенсии” с 2 процентни пункта и тя да достигне нивото на 2009 г. </w:t>
      </w:r>
      <w:r>
        <w:rPr>
          <w:rFonts w:cs="Arial" w:ascii="Arial" w:hAnsi="Arial"/>
          <w:bCs/>
          <w:i/>
          <w:sz w:val="28"/>
          <w:szCs w:val="28"/>
        </w:rPr>
        <w:t>(Правителството на тройната коалиция, в период на икономически подем, провеждаше политика на намаляване на вноските. Икономическата ситуация през последната година, и особено през последните месеци, се промени драстично – спадът в икономическата активност доведе до значителна безработица, намаляване на приходите от осигуровки и от данъци и акцизи. Това доведе до задъхване на осигурителната система и трудности при трансферирането на суми от държавния бюджет. Ето защо ние предлагаме възстановяване на вноската в размер, който беше до 2009г. Мярката ще доведе до увеличаване на приходите от  осигурителните вноски с приблизително 400 млн.лв.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</w:rPr>
        <w:t xml:space="preserve">Увеличаване размера на осигурителната вноска за фонд „Безработица” на държавното обществено осигуряване (ДОО) от 1 на сто до 2 на сто. </w:t>
      </w:r>
      <w:r>
        <w:rPr>
          <w:rFonts w:cs="Arial" w:ascii="Arial" w:hAnsi="Arial"/>
          <w:bCs/>
          <w:i/>
          <w:sz w:val="28"/>
          <w:szCs w:val="28"/>
        </w:rPr>
        <w:t>(Това се налага поради постоянно увеличаващия се брой на безработните лица, получаващи обезщетение за безработица и увеличаване размера на обезщетението. Постоянното увеличаване на броя на изплащаните обезщетения за безработица влошава финансовото състояние на фонд „Безработица” и излага на риск осигурителните права на наетите лица. Доказателство за това е фактът, че в Закона за бюджета на ДОО за 2010 г. планираните приходи от осигурителни вноски са в размер на около 172 млн.лв. или с около 90 млн.лв. по-малко от планираните разходи. В същото време, приетото отпадане на максималния размер на обезщетението за безработица, по предварителни разчети ще увеличи разходите на фонд „Безработица” с допълнителни около 45 млн. лв.)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</w:rPr>
        <w:t>(От последните изявления на министър-председателя оставаме с впечатление, че тези две наши предложения вече са на дневен ред.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i/>
          <w:i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  <w:t>Регулярно увеличаване</w:t>
      </w:r>
      <w:r>
        <w:rPr>
          <w:rFonts w:cs="Arial" w:ascii="Arial" w:hAnsi="Arial"/>
          <w:bCs/>
          <w:sz w:val="28"/>
          <w:szCs w:val="28"/>
        </w:rPr>
        <w:t xml:space="preserve"> на максималния месечен размер на осигурителния доход за страната до размера на 10 минимални работни заплати за съответния период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i/>
          <w:i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</w:rPr>
        <w:t xml:space="preserve">Запазване прилагането швейцарското правило за актуализиране на пенсиите. </w:t>
      </w:r>
      <w:r>
        <w:rPr>
          <w:rFonts w:cs="Arial" w:ascii="Arial" w:hAnsi="Arial"/>
          <w:bCs/>
          <w:i/>
          <w:sz w:val="28"/>
          <w:szCs w:val="28"/>
        </w:rPr>
        <w:t>(В криза не е допустимо тежестта да се поема от пенсионерите, още повече, че инфлацията за първата половина на 2010 г. ще надхвърли 3%, а на годишна база - вероятно значително по-висока, предвид предстоящото увеличаване на енергоносителите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i/>
          <w:i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</w:rPr>
        <w:t xml:space="preserve">Увеличаване стимула на всяка година осигурителен стаж за работа, след придобиване правото за пенсия, от 3% на 5%. </w:t>
      </w:r>
      <w:r>
        <w:rPr>
          <w:rFonts w:cs="Arial" w:ascii="Arial" w:hAnsi="Arial"/>
          <w:bCs/>
          <w:sz w:val="28"/>
          <w:szCs w:val="28"/>
          <w:lang w:val="ru-RU"/>
        </w:rPr>
        <w:t>(</w:t>
      </w:r>
      <w:r>
        <w:rPr>
          <w:rFonts w:cs="Arial" w:ascii="Arial" w:hAnsi="Arial"/>
          <w:bCs/>
          <w:i/>
          <w:sz w:val="28"/>
          <w:szCs w:val="28"/>
        </w:rPr>
        <w:t>Стимулиране на доброволното удължаване на трудовия живот вместо увеличаването на възрастта за пенсиониране</w:t>
      </w:r>
      <w:r>
        <w:rPr>
          <w:rFonts w:cs="Arial" w:ascii="Arial" w:hAnsi="Arial"/>
          <w:bCs/>
          <w:i/>
          <w:sz w:val="28"/>
          <w:szCs w:val="28"/>
          <w:lang w:val="ru-RU"/>
        </w:rPr>
        <w:t>)</w:t>
      </w:r>
      <w:r>
        <w:rPr>
          <w:rFonts w:cs="Arial" w:ascii="Arial" w:hAnsi="Arial"/>
          <w:bCs/>
          <w:i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</w:rPr>
        <w:t>Държавата да осигурява студентите редовно обучение във ВУЗ за пенсия за времето, определено за придобиване на образователна степен „магистър” от съответния ВУЗ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ъзстановяване равнопоставеността на всички заети по отношение на приноса им в осигурителната система при запазване на нетния размер на възнагражденията – държавни служители, кадровите военнослужещи по Закона за отбраната и въоръжените сили на РБ, държавни служители по ЗМВР и Закона за изпълнение на наказанията и задържането под стража и по Закона за съдебната власт, държавни служители от ДАНС, служителите в Главна дирекция "Гражданска защита" на Министерството на вътрешните работи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  <w:t>Рязко противопоставяне на задържането на доходите;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  <w:t>В дългосрочен план развитието на пенсионната система предполага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sz w:val="28"/>
          <w:szCs w:val="28"/>
          <w:lang w:val="ru-RU"/>
        </w:rPr>
        <w:t>А. Адекватни политики, водещи д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</w:rPr>
        <w:t>Повишаване на раждаемост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маляване на детската смъртност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маляване на ранната смъртност на мъжет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маляване на смъртността при социално значимите болести – сърдечносъдови, мозъчно-съдова болест, онкозаболявания и белодробни боле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</w:rPr>
        <w:t xml:space="preserve">Материална подкрепа за семействата и майчинството чрез системата за социална защита и чрез данъчни облекчения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всеместно предоставяне на достъпни и качествени социални услуги, включително детски ясли и градини, подпомагащи родителите при отглеждането на децата и съвместяването на работата си със семейните си задължения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илищна и кредитна политика за младите семейств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еличаване средната продължителност на живо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ктивна демографска политика за преодоляване на регионалните диспропорции.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8"/>
          <w:szCs w:val="28"/>
        </w:rPr>
        <w:t>Б. Стабилизиране на пенсионната система и повишаване на доверието в нея чрез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итика за увеличаване коефициента на заетост до 75% в края на 2020 г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</w:rPr>
        <w:t xml:space="preserve">Политика за ограмотяване, образование и професионална квалификация на рисковите групи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аптиране на средното професионално образование към изискванията на пазара на тру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</w:rPr>
        <w:t>Стимулиране заетостта на младежите, лицата с увреждания  и хората в предпенсионна възраст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имули за работодатели за запазване/наемане на работници и служители, навършили възрастта за пенсионира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</w:rPr>
        <w:t>Достигане на минималната работна заплата в размер на  60% от средната работна заплата за страна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вишаване на средната работна заплата за страната и достигането на 60% от средната в ЕС 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ференциране тежестта на всяка година осигурителен стаж в пенсионната формула в зависимост от действителния осигурителен стаж както следва: до 20 год.– 1.1%; от 21 до 25 год.– 1.3%; от 26 до 30 год.– 1.5%; от 31 - до 37 год. – 1.8% и над 37 год.–  2%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стигане размер на средната пенсия до 70% от средната работна заплата за страната, като до 60% да се изплаща от солидарния първи стълб и до 10% от втория стълб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вишаване на данъчните стимули за развитието на допълнителното доброволно пенсионно осигуряване 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падане тавана на получаваната пенсия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lang w:val="ru-RU"/>
        </w:rPr>
        <w:t>Плавно увеличаване</w:t>
      </w:r>
      <w:r>
        <w:rPr>
          <w:rFonts w:cs="Arial" w:ascii="Arial" w:hAnsi="Arial"/>
          <w:bCs/>
          <w:sz w:val="28"/>
          <w:szCs w:val="28"/>
        </w:rPr>
        <w:t xml:space="preserve"> на максималния месечен размер на осигурителния доход за страната до достигането на 15 минимални работни заплати за съответния период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арантиране и защита на парите на хората в доброволните пенсионни фондов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игане на широко обществено и надпартийно споразумение за бъдещото развитие на пенсионно-осигурителния модел в рамките на цялостна осигурителна система на страната;</w:t>
      </w:r>
    </w:p>
    <w:p>
      <w:pPr>
        <w:pStyle w:val="Normal"/>
        <w:keepNext w:val="true"/>
        <w:ind w:left="70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. Рязко подобряване здравния статус на населението чрез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вишаване средствата за здравеопазване в т.ч. и за профилактика на заболяванията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</w:rPr>
        <w:t>Насочване на определен ресурс приоритетно към рисковите груп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</w:rPr>
        <w:t>Облекчения при здравното обслужване на пенсионери и инвалид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ъобразяване на организацията и условията на труд с възрастта на работника и служител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силване ролята и отговорността на службите за трудова медицин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ализацията на комплекса от краткосрочни и дългосрочни мерки ще доведе в крайна сметка до чувствително повишаване доходите на населението и подобряване качеството на живот на българските граждани. А това е основната роля на социалната държава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ab/>
      </w:r>
      <w:r>
        <w:rPr>
          <w:rFonts w:cs="Arial" w:ascii="Arial" w:hAnsi="Arial"/>
          <w:sz w:val="28"/>
          <w:szCs w:val="28"/>
        </w:rPr>
        <w:t>(Приета с решение на НС на БСП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от 10 октомври 2010 г.)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2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21:24:00Z</dcterms:created>
  <dc:creator>t.georgieva</dc:creator>
  <dc:description/>
  <dc:language>en-US</dc:language>
  <cp:lastModifiedBy>diana ilinova</cp:lastModifiedBy>
  <cp:lastPrinted>2010-10-25T15:42:00Z</cp:lastPrinted>
  <dcterms:modified xsi:type="dcterms:W3CDTF">2013-12-17T21:24:00Z</dcterms:modified>
  <cp:revision>2</cp:revision>
  <dc:subject/>
  <dc:title>НАЦИОНАЛЕН СЪВЕТ НА БЪЛГАРСКАТА СОЦИАЛИСТИЧЕСКА ПАРТИЯ</dc:title>
</cp:coreProperties>
</file>