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ДЕКЛА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Националния съве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Българската социалистическа партия</w:t>
      </w:r>
    </w:p>
    <w:p>
      <w:pPr>
        <w:pStyle w:val="Normal"/>
        <w:ind w:left="2831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31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29-ти март 2012 година трябва да бъде запомнен като черен ден в най-новата българска история. Като ден, в който беше извършено грубо предателство на националните интереси! По вина на правителството на ГЕРБ и лично на премиера Бойко Борисов беше решено да се прекрати изграждането на АЕЦ „Белене”. Чрез този акт България се лишава от най-големия си стратегически проект, който даваше реален шанс на страната за ускорено излизане от кризата, за над 6 млрд. евро инвестиции в българската икономика, за създаването на 6 хиляди работни места, за стотици милиони левове заплати, данъци и осигуровки за българските граждани и бюджет. Последният високотехнологичен сектор на българската икономика беше обречен на унищожение, а заедно с него - и прилежащият му дял в науката и висшето образование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С това антибългарско решение се обслужват чужди геостратегически интереси, а като залъгалка ни се подмятат екзотични и откровено глупави проекти като газова централа в Белене, 7-ми блок в "Козлодуй" или доставки на газ от Грузия, която нито има газ нито може да го компресира. Цялостната липса на политика в областта на енергетиката обрича България на по-нататъшен упадък и тотална енергийна зависимост. Какво става газовите връзки със съседните страни? Какво става с хранилището в Чирен? Какво става с проектите за изграждане на газов терминал в Гърция, на ВЕЦ по течението на Дунав, на нова мощност в Марица-Изток? Отговорът е лесен – нищо! Освен вопиюща некомпетентност и глупост на управляващит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Решението на ГЕРБ да погребе проекта „Белене” и хаосът в енергийната политика изправят България в близките години пред заплахата да внася електричество от Турция и Румъния на високи цени, да остане тотално зависима от руския газ, да изгуби част от националната си сигурност. Всичко това ще влоши рязко живота на българските граждани и ще доведе до още по-голяма зависимост на страната от чужди интереси и до </w:t>
      </w:r>
      <w:r>
        <w:rPr>
          <w:rFonts w:cs="Arial" w:ascii="Arial" w:hAnsi="Arial"/>
          <w:sz w:val="26"/>
          <w:szCs w:val="26"/>
          <w:lang w:val="ru-RU"/>
        </w:rPr>
        <w:t>растящи</w:t>
      </w:r>
      <w:r>
        <w:rPr>
          <w:rFonts w:cs="Arial" w:ascii="Arial" w:hAnsi="Arial"/>
          <w:sz w:val="26"/>
          <w:szCs w:val="26"/>
        </w:rPr>
        <w:t xml:space="preserve"> цени. Само национално безотговорна и некомпетентна власт може да ни лиши от най-ефективния проект в Европейския съюз, отговарящ на всички критерии за безопасност и икономическа ефективност, и да обрече българските граждани на задълбочаваща се криза и мизерия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  <w:t>Националният съвет на БСП изразява категоричното си несъгласие с енергийната политика на ГЕРБ и конкретно - с отказа от АЕЦ „Белене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sz w:val="26"/>
          <w:szCs w:val="26"/>
        </w:rPr>
        <w:t>Ще проведем вот на недоверие към правителството за катастрофалните грешки в енергийната политика с фокусиране върху отказа на България от изграждане на АЕЦ „Белене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Ще организираме всенародна подписка за предизвикване на референдум срещу решението на Парламента за бъдещето на атомната енергетика в България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Заявяваме, че при положителен резултат от референдума БСП ще рестартира строителството на АЕЦ „Белене” в случай, че спечелим следващите парламентарни избор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(Приета с решение на НС на БСП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от 6 април 2012 г.)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15:00Z</dcterms:created>
  <dc:creator>user</dc:creator>
  <dc:description/>
  <dc:language>en-US</dc:language>
  <cp:lastModifiedBy>diana ilinova</cp:lastModifiedBy>
  <cp:lastPrinted>2012-02-27T22:12:00Z</cp:lastPrinted>
  <dcterms:modified xsi:type="dcterms:W3CDTF">2013-12-17T21:15:00Z</dcterms:modified>
  <cp:revision>2</cp:revision>
  <dc:subject/>
  <dc:title>Проект</dc:title>
</cp:coreProperties>
</file>